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kreditační komise pro další vzdělávání pedagogických pracovníků 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la Cimler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Šárka Do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el Švábenský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Petr Hamáče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osef Herin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Marie Horázn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Ing. Danuše Chrom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ichard Jedlička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aedDr. Zuzana Kapr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Jana Kohn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hDr. Helena Marinková, Ph.D.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hDr. Václava Mas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indřiška Nauš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, RNDr. Vladislav Navrátil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Oldřich Neumajer, Ph.D.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Mgr. Lenka Nov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highlight w:val="red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chaela Rybář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, Mgr. Andrea Šim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Hana Šmejkal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Ludmila Špracht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roslav Štercl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el Švábenský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Dagmar Zelen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Blanka Medlín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Bohuslav Dvořá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NDr. Jaroslav Beráne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roslava Hájk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53:00Z</dcterms:created>
  <dc:creator>ugh</dc:creator>
  <dc:description/>
  <cp:keywords/>
  <dc:language>en-US</dc:language>
  <cp:lastModifiedBy>Žufanová Hana</cp:lastModifiedBy>
  <cp:lastPrinted>2017-08-14T10:20:00Z</cp:lastPrinted>
  <dcterms:modified xsi:type="dcterms:W3CDTF">2021-03-01T08:07:00Z</dcterms:modified>
  <cp:revision>3</cp:revision>
  <dc:subject/>
  <dc:title/>
</cp:coreProperties>
</file>